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20-62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8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 47/18 и 111/21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58"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8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3. годину</w:t>
      </w:r>
    </w:p>
    <w:p>
      <w:pPr>
        <w:pStyle w:val="Normal"/>
        <w:suppressAutoHyphens w:val="true"/>
        <w:ind w:right="58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right="58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 xml:space="preserve"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>између Привредног друштва „Центар за стрна жита и развој села“ д.о.о. Крагујевац и Града Крагујевца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Уговор се закључује у циљу реализације мере </w:t>
      </w:r>
      <w:r>
        <w:rPr>
          <w:rFonts w:cs="Arial" w:ascii="Arial" w:hAnsi="Arial"/>
          <w:sz w:val="22"/>
          <w:szCs w:val="22"/>
          <w:lang w:val="sr-CS"/>
        </w:rPr>
        <w:t>подршке пољопривредне политике и политике руралног развоја – одрживо коришћење пољопривредног земљишта за територију града Крагујевца за 2023. годину у складу са Програмом 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за територију 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23.годину број 320-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м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>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године, на коју је надлежно министарство дало претходну сагласност  број:320-00-06847/2023-09 од 25.априла 2023.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Средства за реализацију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3. годину („Службени лист града Крагујевца“ број 36/22) на Разделу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23 –услуге по уговору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3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закључиће градоначелник града Крагујевца или лице које он овласти.</w:t>
      </w:r>
    </w:p>
    <w:p>
      <w:pPr>
        <w:pStyle w:val="Normal"/>
        <w:ind w:right="5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5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Уговора </w:t>
      </w:r>
      <w:r>
        <w:rPr>
          <w:rFonts w:cs="Arial" w:ascii="Arial" w:hAnsi="Arial"/>
          <w:sz w:val="20"/>
          <w:szCs w:val="20"/>
          <w:lang w:val="sr-CS"/>
        </w:rPr>
        <w:t xml:space="preserve"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3. годину (у даљем тексту: Закључак) садржан је у одредбама члана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sr-RS"/>
        </w:rPr>
        <w:t>25</w:t>
      </w:r>
      <w:r>
        <w:rPr>
          <w:rFonts w:cs="Arial" w:ascii="Arial" w:hAnsi="Arial"/>
          <w:sz w:val="20"/>
          <w:szCs w:val="20"/>
          <w:lang w:val="sr-CS"/>
        </w:rPr>
        <w:t>. 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 члана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8/22-пречишћен текст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3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8/22 –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прописано да Градско веће врши и друге послове, у складу са законом, Статутом, одлукама Скупштине града и другим актима, као </w:t>
      </w:r>
      <w:r>
        <w:rPr>
          <w:rFonts w:cs="Arial" w:ascii="Arial" w:hAnsi="Arial"/>
          <w:sz w:val="20"/>
          <w:szCs w:val="20"/>
          <w:lang w:val="sr-RS"/>
        </w:rPr>
        <w:t>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путства, решења, закључке, препору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л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RS"/>
        </w:rPr>
        <w:t>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right="58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кључење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Уговора </w:t>
      </w:r>
      <w:r>
        <w:rPr>
          <w:rFonts w:cs="Arial" w:ascii="Arial" w:hAnsi="Arial"/>
          <w:sz w:val="20"/>
          <w:szCs w:val="20"/>
          <w:lang w:val="sr-CS"/>
        </w:rPr>
        <w:t xml:space="preserve"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3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один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циљу реализациј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оглавља I Програма расподелe средстава за финансирање мера програма подршке за спровођење пољопривредне политике и политике руралног развоја за територију града Крагујевца у 2023. години, број 400-1437/23-</w:t>
      </w:r>
      <w:r>
        <w:rPr>
          <w:rFonts w:cs="Arial" w:ascii="Arial" w:hAnsi="Arial"/>
          <w:bCs/>
          <w:sz w:val="20"/>
          <w:szCs w:val="20"/>
        </w:rPr>
        <w:t xml:space="preserve">V </w:t>
      </w:r>
      <w:r>
        <w:rPr>
          <w:rFonts w:cs="Arial" w:ascii="Arial" w:hAnsi="Arial"/>
          <w:bCs/>
          <w:sz w:val="20"/>
          <w:szCs w:val="20"/>
          <w:lang w:val="sr-RS"/>
        </w:rPr>
        <w:t>од 30. марта 2023. године, који дефинише да су планирана средства за меру Одрживо коришћење пољопривредног земљишта – Унапређена примена добре пољопривредне праксе (агромелиоративне мере) у укупном износу од 12.000.000,00 динар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ind w:right="58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На основу </w:t>
      </w:r>
      <w:r>
        <w:rPr>
          <w:rFonts w:cs="Arial" w:ascii="Arial" w:hAnsi="Arial"/>
          <w:bCs/>
          <w:sz w:val="20"/>
          <w:szCs w:val="20"/>
        </w:rPr>
        <w:t>члан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</w:rPr>
        <w:t xml:space="preserve"> 13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став 2. </w:t>
      </w:r>
      <w:r>
        <w:rPr>
          <w:rFonts w:cs="Arial" w:ascii="Arial" w:hAnsi="Arial"/>
          <w:bCs/>
          <w:sz w:val="20"/>
          <w:szCs w:val="20"/>
        </w:rPr>
        <w:t xml:space="preserve"> Закона о подстицајима у пољопривреди и руралном развоју ("Службени гласник Рeпублике Србије", број 10/13, 142/14, 103/15,  101/16 и 35/23)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описано је да органи јединице локалне самоуправе могу да оснивају правна лица за подршку за спровођење пољопривредне политике и политике руралног развоја, а чланом 2. алинеја прва Одлуке о вршењу оснивачких права над привредним друштвом „Центар за стрна жита и развој села“ д.о.о. Крагујевац број  01-145/1 од 24.фебруара 2022.године и 01-316/1 од 13. априла 2022. године,  дефинисано је да је друштво између осталог, основано  и послује ради подршке за спровођење пољопривредне политике и политике руралног развоја.</w:t>
      </w:r>
    </w:p>
    <w:p>
      <w:pPr>
        <w:pStyle w:val="Normal"/>
        <w:ind w:right="58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радск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управа за финансије и јавне набав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оставила је захтев за преузимање обавеза регистарски број  149 oд 9. маја 2022. године да су средства за спровођење мера пољопривредне политике и политике руралног развоја планирaна Одлуком о буџету града Крагујевца за 202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RS"/>
        </w:rPr>
        <w:t>. годину („Службени лист града Крагујевца“, број 3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RS"/>
        </w:rPr>
        <w:t>/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) 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Разделу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23 – услуге по уговору</w:t>
      </w:r>
      <w:r>
        <w:rPr>
          <w:rFonts w:cs="Arial" w:ascii="Arial" w:hAnsi="Arial"/>
          <w:sz w:val="20"/>
          <w:szCs w:val="20"/>
          <w:lang w:val="sr-RS"/>
        </w:rPr>
        <w:t>, у износу од 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.000.000,00 динара. </w:t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Градско правобранилаштво је 8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маја 2023.године,  доставило Мишљење број: M-247/23 којим је сагласано са формално-правном природом предложеног Нацрта Уговора.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ind w:right="58"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закључак је конципиран кроз  четири поглавља.</w:t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овог закључка је дата сагласност на закључењ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Уговора </w:t>
      </w:r>
      <w:r>
        <w:rPr>
          <w:rFonts w:cs="Arial" w:ascii="Arial" w:hAnsi="Arial"/>
          <w:sz w:val="20"/>
          <w:szCs w:val="20"/>
          <w:lang w:val="sr-CS"/>
        </w:rPr>
        <w:t>о пружању услуге спровођења мере подстицаја руралног развоја – одрживо коришћење пољопривредног земљишта за територију града Крагујевца за 2023. годин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right="58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ефинисан је циљ закључења уговора.</w:t>
      </w:r>
    </w:p>
    <w:p>
      <w:pPr>
        <w:pStyle w:val="Normal"/>
        <w:ind w:right="58"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утврђено је да су средства за реализацију овог закључка </w:t>
      </w:r>
      <w:r>
        <w:rPr>
          <w:rFonts w:cs="Arial" w:ascii="Arial" w:hAnsi="Arial"/>
          <w:sz w:val="20"/>
          <w:szCs w:val="20"/>
          <w:lang w:val="sr-RS"/>
        </w:rPr>
        <w:t>планир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луком о буџету града Крагујевца за 2023. годину („Службени лист града Крагујевца“ број 36/22) на Разделу 8 – Градска управа за развој и инвестиције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23 –услуге по уговору</w:t>
      </w:r>
      <w:r>
        <w:rPr>
          <w:rFonts w:cs="Arial" w:ascii="Arial" w:hAnsi="Arial"/>
          <w:sz w:val="20"/>
          <w:szCs w:val="20"/>
          <w:lang w:val="sr-RS"/>
        </w:rPr>
        <w:t>, у износу од 12.000.000,00 динара.</w:t>
      </w:r>
    </w:p>
    <w:p>
      <w:pPr>
        <w:pStyle w:val="Normal"/>
        <w:suppressAutoHyphens w:val="true"/>
        <w:ind w:right="58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0"/>
          <w:szCs w:val="20"/>
          <w:lang w:val="sr-CS"/>
        </w:rPr>
        <w:t>о спровођењу мере подршке пољопривредне политике и политике руралног развоја – одрживо коришћење пољопривредног земљишта за територију града Крагујевца за 2023. годин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 име града Крагујевца,  потписати градоначелник града Крагујевца, или лице које он овласти.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right="5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right="58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за равномерни и одрживи развој села и града,</w:t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амјан Срејић _________________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propisa1">
    <w:name w:val="naslovpropisa1"/>
    <w:qFormat/>
    <w:rPr/>
  </w:style>
  <w:style w:type="character" w:styleId="Naslovpropisa1a">
    <w:name w:val="naslovpropisa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3:30:00Z</dcterms:created>
  <dc:creator>PC1</dc:creator>
  <dc:description/>
  <cp:keywords/>
  <dc:language>en-US</dc:language>
  <cp:lastModifiedBy>hhhggrreeww</cp:lastModifiedBy>
  <cp:lastPrinted>2022-05-05T09:38:00Z</cp:lastPrinted>
  <dcterms:modified xsi:type="dcterms:W3CDTF">2023-05-12T09:21:00Z</dcterms:modified>
  <cp:revision>51</cp:revision>
  <dc:subject/>
  <dc:title>ГРАД КРАГУЈЕВАЦ</dc:title>
</cp:coreProperties>
</file>